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568665217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 18.04.2014                                                                                 № 26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</w:rPr>
        <w:t>главы Новодеревянковского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сельского поселения Каневского района  о результатах свое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еятельности и деятельности администрац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/>
        <w:t xml:space="preserve">Заслушав и обсудив отчет главы Новодеревянковского сельского поселения Каневского района А.С.Рокотянского о результатах своей деятельности и деятельности администрации Новодеревянковского сельского поселения Каневского района за 2013 год, Совет Новодеревянковского сельского поселения Каневского района, </w:t>
      </w:r>
      <w:r>
        <w:rPr>
          <w:szCs w:val="28"/>
        </w:rPr>
        <w:t xml:space="preserve">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статьёй 26 Устава Новодеревянковского сельского поселения Каневского района,  </w:t>
      </w:r>
      <w:r>
        <w:rPr/>
        <w:t>р е ш и л:</w:t>
      </w:r>
    </w:p>
    <w:p>
      <w:pPr>
        <w:pStyle w:val="2"/>
        <w:ind w:firstLine="720"/>
        <w:rPr/>
      </w:pPr>
      <w:r>
        <w:rPr/>
        <w:t>1. Признать работу главы и администрации Новодеревянковского сельского поселения Каневского района  за 2013 год удовлетворительн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2. Разместить отчет главы и администрации Новодеревянковского сельского поселения Каневского района о результатах деятельности за 2013 год на официальном сайте администрации Новодеревянковского сельского поселения Каневского района в сети «Интернет»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3. Решение вступает в силу со дня его принятия.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одеревянков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еления Каневского района                                                                    В.И.Дахов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5:09:00Z</dcterms:created>
  <dc:creator>46252</dc:creator>
  <dc:description/>
  <cp:keywords/>
  <dc:language>en-US</dc:language>
  <cp:lastModifiedBy>46252</cp:lastModifiedBy>
  <cp:lastPrinted>2014-05-04T12:48:00Z</cp:lastPrinted>
  <dcterms:modified xsi:type="dcterms:W3CDTF">2014-05-04T09:51:00Z</dcterms:modified>
  <cp:revision>3</cp:revision>
  <dc:subject/>
  <dc:title>                                                Российская Федерация</dc:title>
</cp:coreProperties>
</file>